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KBjxGTu8BcTxCNvJMcuGaDC6t1pDag1MqZidKka4m/UbcsyTSG8Fa932oD2jCSHuGpdka7
M2m79tM6b71inUUCPQ6BTVOFU785yOTNvZ4SatodvNaFFWBBl8FHPEYMjOS9fQhFsV60z6oL
+HQDudlTrJdvarkdkSaZvdIyg0aEnSEQmQ5K+KFdjnv9RHQCGyNqnWDOyRiP7EEzbYVKsz1Z
PpVfigKi3gmg8hzrtR</vt:lpwstr>
  </property>
  <property fmtid="{D5CDD505-2E9C-101B-9397-08002B2CF9AE}" pid="3" name="_2015_ms_pID_7253431">
    <vt:lpwstr>np+2qEA6yb207bZUkoqhlP/BgKzQwDwC8QI8XZdhLvCrNfO8GrJ8V0
uwSxJdK64iPV0d7umhYfyBGQp0VeLTLCRMPX8fmBUN3btaFLCa69lNo/MdHpiRjRvyHwfW5N
MlX859Nc66u1fm7DUiBDukGH+3t5VSGJBAxrkp+6QGdVtnX3CkkTuLuCxmJbUGP2ydy5c8X1
DjqBRpPoBcCK5/lld+eNP/oVC0+ucViqSDlf</vt:lpwstr>
  </property>
  <property fmtid="{D5CDD505-2E9C-101B-9397-08002B2CF9AE}" pid="4" name="_2015_ms_pID_7253431_00">
    <vt:lpwstr>_2015_ms_pID_7253431</vt:lpwstr>
  </property>
  <property fmtid="{D5CDD505-2E9C-101B-9397-08002B2CF9AE}" pid="5" name="_2015_ms_pID_7253432">
    <vt:lpwstr>30fZ6SVK+Zcc23yBzkr6r0aJ/bwAArT37KmT
ckwrLV7Bmf0kQ3y2djCyN7TEhXCE3OyaylWg7xLO1TZdVgLlq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